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Государственный реестр всероссийских лотерей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Часть I</w:t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 внесения запис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Государственный регистрацион</w:t>
              <w:softHyphen/>
              <w:t>ный номер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всероссийской лотере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 значимые объекты и мероприятия; размер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р призового фонд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дения об организаторе лотере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дения об операторе лотере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 проведения лотере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ы лотерейных билетов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8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социальных, благотворительных, культурных программ "Северная корон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есто нахождения: 117513,  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Почтовый адрес: 117513,       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4 по 01.09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 25, 30, 40, 5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 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 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-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по развитию автомобильного спорта, в т. ч. детского и юношеского, благотворительност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ЛИМ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301033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838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45051, Самарская обл., г. Тольятти, ул. Фрунзе, д. 4, кв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45051, Самарская обл., г. Тольятти, ул. Фрунзе, д. 4, кв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Автозаводское отделение № 8213, г. Тольят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3601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54060103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10.04 по 11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00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200 лет Бородинской битв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% - в МОБФ "ВОИНСКОЕ СОДРУЖЕСТВО" для оказания медицинской помощи престарелым ветеранам, инвалидам, членам семей погибших сотрудник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ВОИНСКОЕ СОДРУЖ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46003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8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0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0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40000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орпо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27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5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етрозаводская, д. 1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5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етрозаводская, д. 1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400006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0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социально-значимых программ" для поддержки ветеранов В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2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БОШ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0361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1016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гоградский проспект, д. 90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гоградский проспект, д. 90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ИСТ БРИДЖ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10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00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зкульт-У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конструкция, ремонт, строительство объектов ОГО ВФСО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0.04 по 21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лли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-р Яна Райнис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173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Вав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Объединённый инвестицион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 7/5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-р Яна Райнис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3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Вав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Объединённый инвестицион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елемараф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-р Яна Райнис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3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Вав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Объединённый инвестицион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ЭДЛ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350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КБ "Меж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0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15, 20, 30, 50, 100, 500 и 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 5 из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ЭДЛ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350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Меж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0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90, 150 и 3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амый Сам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благотворительных программ Московского международного марафона мира "Спортклу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общероссийское общественное детское экологическое движение "Зелёная плане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ъ "Первое общество взаимного кред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02100001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09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-ВО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билист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сель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йф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екп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2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развития физической культуры и спорта  и строительство спортивных сооруж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4 по 2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СЯТКА 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ЧЕРВОНЕЦ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СЕМЁРКИ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"Северная корон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ул. Саморы Машела, д.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ул. Саморы Машела, д.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4 по 2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15, 20, 30, 5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бы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и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д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рёл-Ре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ИК: 046577904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манны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ШКА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Ура!!! Повезло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Твой выигры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Побе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Радость выигрыш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Наши любимц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ерные друз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сегда с нам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зднич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ек Дже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стики-нол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те Карл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Юбилей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ади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лото 6 из 45 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"Спортлото 5 из 36"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 6 из 4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Е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Прогно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юз журналистов Росс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7796813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5282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3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1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-я ул. Машиностроен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7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Межтра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7000000021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8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-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8106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417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-я ул. Машиностроен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7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Межтра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2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8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1.05 по 1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ДЕЯН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 Воскресной школы для детей, поддержка ветеранов В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ый фонд "СВЯТАЯ РУС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175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282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0201045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1.05 по 19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и 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оследний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Т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принт-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еж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НА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Пиковая Дама - 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Содействие. 21 очко-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Счастливая сем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вартира + 250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Б/00008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капита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 +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 + 200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машина -  "Волг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Миг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машина - "Жигул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авори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оследний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Золотая степень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я некоммерческая организац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Луб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Серебряная степень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я некоммерческая организац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Луб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Бронзовая степень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я некоммерческая организац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Луб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денё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 "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5 по 07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я "Пок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го технического, спортивного и художественного творчества, помощь детям-сирота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 "Депута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9005086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901014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робиджанский филиал АКБ "Связь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923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130000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2.05 по 08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3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35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4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 (246 тираж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нь памят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% - культурно-оздоровительный отдых бывших в/служащих, членов их семей и детей-сирот; 4% - оказание помощи по адаптации, переобучению и трудоустройству инвалидов военной службы, участников боевых действий, членов семей в/служащих, сотрудников правоохранительных орган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Консультационный центр "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114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109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оворязанская, д. 8. ком. 1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оворязанская, д. 8. ком. 1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Пробизне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8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я "Исто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 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ь н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Сервис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354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5533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5.05 по 12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Гор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, организация деятельности студенческих отрядов, проведение конференций и семинаров, участие в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Кросн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5.05 по 15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и "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развитие детского технического и спортивного творчеств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финансовая помощь детям-сирот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развитие художественного творчества детей и подростк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 "Депута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9005086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901014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робиджанский филиал АКБ "Связь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923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130000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5.05 по 16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озьми мен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Чудес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Умножение денег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едежда" серия "Букет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Орде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 (246 тираж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я "Исто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Национальный лотерейный 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0266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1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тделение № 797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81801335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мер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движение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5.05 по 29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води мотор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и колёс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"Медицина и Экология"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летк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ПФ "Негосударственный пенсионный фонд Оборонно-промышленного комплек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к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8440070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2008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 "Таврический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8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3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8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5 по 16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5 и 7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Серебряный сертификат на Ваш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Золотой сертификат на Ваш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йди золото и разгадай тайны монарх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Сертификат на Ваш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путешеств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шанс на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лучи телефон или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Бронзовый сертификат на Вам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яж &amp; Во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 парт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отдых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ыба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Ваш мобильный телеф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хо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йны остров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кру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ай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дь здоров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а социальной помощи ветеранам спортивного движения Росс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ий Союз спортсме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5516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ужнец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ужнец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Зенит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600000002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6.05 по 23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05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детских соревнований, спортивный команд, строительство спортивных сооруж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5 по 26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программа Московского международного марафона мира "Спортклуб"; 2% - Общероссийское общественное детское экологическое движение "Зелёная планета"; 2% - Фонд содействия развитию Санкт-Петербургской ледово-балетной школы "Ледовый театр"; 1,5% - Санкт-Петербургская региональная общественная организация АРТ "Импровизация"; 1% - Санкт-Петербургская региональная общественная организация инвалидов "Благотворительное общество "Взаимопомощь"; 0,5% - благотворительная деятельность в регионах Росс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ъ "Первое общество взаимного кред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02100001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Бабочки»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 СПРИНТ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2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 (начиная с 376 тиража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 -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-юношеского спорта; программы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"Всероссийское доброволь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ая 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2844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к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.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азакова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Б "Евразия-Центр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18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5 по 11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7.05 по 12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и Ме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социальной защиты сотрудников органов внутренних дел, военнослужащих внутренних войск и членов их семей "ЗАБО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и Меч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04006675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23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49245, Республика Алтай, Чемальский р-н, с. Усть-Сема, ул. Трактов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56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лтайский банк СБ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0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7.05 по 13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в каждом билет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-юношеского спорта; программы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5 по 1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ивая план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е мероприятия по сохранению редких и исчезающих видов животных, а также охране природных территор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мирный фонд "Дикой природы - 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77962458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39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9000014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7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СБ № 7970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180134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5 по 24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ена г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Счастливый Конве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АДУГ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оссийская Федерация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Российская Федерация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5 по 28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Водн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5 по 31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фр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5 по 31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массового и детско-юношеского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Независимых Консультан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76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34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. Строченовский пер.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Садовая, д. 5, офис 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3100025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8.05 по 0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080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5 по 09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% - некоммерческий фонд "Северная корон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% - Общероссийская общественная организация "Федерация пляжного футбол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4 по 01.09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 25, 30, 40, 5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8.05 по 16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сель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йф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екп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бы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и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д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рёл-Ре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я условий лотереи Н200Б/00004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манны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зднич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Юбилей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ади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денё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5 по 07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национальная телефон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общественная организация "Противораковое общество России", г. Москва; 2% - Первый московский хоспис для детей с онкологическими заболеваниями; 4% - НП "Союз благотворительных организаций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национальная 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804069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022206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43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, Учебный пер., д. 6, к. 1, кв.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43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, Учебный пер., д. 6, к. 1, кв.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линин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004/1106 - филиал АКСБ России (ОАО) - Северо-Западный бан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03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5080174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5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5 по 29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оказания медико-социальной помощи "Медико-социальная помощь"; 5% - НП "Центр социальной поддержки населения "Возрождени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жрегиональная Инвестиционная Групп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7719017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00165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1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зъезжая, д. 5, литер А, пом. 1 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1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, а/я 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"С-Петербургская дирекция 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220800002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7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9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 (269 тираж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детя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спортивного клубного дви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РосСпорт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80495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25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айловское шоссе, д. 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770033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порт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3149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5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редний Тишинский пер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АКБ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50000000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10.05 по 0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8ФНС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срочное прекращение проведения лотереи на основании Приказа № 12 от 01.04.2009 организатора лотере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Единая просветительская программа ВМ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ая организация "Всероссийское музыкальное общ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738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023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99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Рождественский бульвар, 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БВТ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10003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Менал - Продюсерский центр В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35038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БВТ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0003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11.05 по 31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28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оссво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тбол футбо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фортун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Б/0001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гон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асный команд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бин Гу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хма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мула 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ойка, семёрка, ту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пьютерные игр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ашне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бо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три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ипенд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 (276, 277 и 278 тиражи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из ни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СПб РООИ "Благотворительное общество "Взаимопомощь"; 2,5% - МРОО Северное Тушино РОСТО; 3% - РОО "Теннисный клуб "ШКОЛА"; 0,5% - благотворительная деятельность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ъ "Первое общество взаимного кредит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02100001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биря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егур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н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рубля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ёр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пят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ы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рвон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СЬМ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ЕБ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ИМ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ЯРМА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ДАР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 (279-283, 285 тиражи); 25 рублей (284 и 286 тиражи); 30 рублей (все последующие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игра" серия "УД-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2.05 по 0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УБ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МАЗБ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2 стулье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МАЗБ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лочка-выручал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Го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ч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д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подко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юбимая мелод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9.12.05 по 08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56ФНС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2.05 по 08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почтов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5 по 13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сёлый паровоз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5 по 13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" серия "Сокровища драко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ермская городская общественная организация "Военно-спортивный центр "Легион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мперия иг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5901619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9041224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14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Пермь, ул. Иж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14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Пермь, ул. Кир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8 А-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22 Западно-Уральск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773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490901137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2.05 по 1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от спор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спортивного клубного дви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РосСпорт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80495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25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айловское шоссе, д. 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770033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дирекц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67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3-я Граждан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3-я Граждан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7700425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2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Е!!! ОЛЕ!!!...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Любительская Футбольная Лига; Профессиональная Хоккейная Лиг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нтэ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7926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4001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КБ "Глобэ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60037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ЁМ ДОЛЛАР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о-просветительный аналитический журнал "Валютный спекулянт"; спонсорская помощь российскому яхтсмену В. Языкову; подростковый клуб "LOGO Studio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мос-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466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05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Серпуховская, д. 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аланч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, офис 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Инсестсбербанк"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180001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икс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-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менный пунк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оитель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гор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осковский филиал З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ним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бери 1000 очк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вартир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ниж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вди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бенз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ов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ч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мунальные платеж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сем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тера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80-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чка, ножка, огуреч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60-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глашение на вечеринк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Драйв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ставные задачи ОО "ВО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А" серия "СЕРЕБР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А" серия "БРОНЗ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А" серия "З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02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ь н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Сервис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354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5533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5.05 по 12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ёздный ч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2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жги олимпийский огонь в себе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по развитию олимпийски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Медиа-Дирекция Национальной Олимпийской Премии ГР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57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645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31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овокузнецкая, д. 7, офис 2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ЦентроКред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53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5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20, 30, 50, 150, 300 и 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тица счаст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ЫСТРОЕ КЕ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ИБ "Россита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2.06 по 12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ая лотерея" серия "Открой сейф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-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114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198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А. Лукья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ЛЕ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6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000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лавное управление продаж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22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Синко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2.06 по 13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д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разование XXI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з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6 по 13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страл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6 по 13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6 "Путешеств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5 "Празднич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4 "Сказ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3 "Приключе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2 "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6 из 4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руб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руб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ИБ "Россита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Ке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огно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6 из 4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5 из 3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ОНДАЙ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асплет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Российски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зочная стра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асплет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Российски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влекательное путеше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асплет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Российски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Кросн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3.06 по 22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ализация программ по защите прав потребителей; деятельность консультативно-правовой направлен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ЗаЩ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5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1509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4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шкен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, корп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4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шкен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, корп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"На Варварке" ООО КБ "Юниаструм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10002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4.06 по 03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Знаете ли Вы...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Открытия ве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ХАЛЯВА»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0.04.06 по 1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БЛ-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Кросн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2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4.06 по 26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зыкальная карусе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наход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сёлая рыба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лшебная шкату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й д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5.06 по 22.05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ДРЕНАЛ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ора О.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ЛОТТО ТЕХНОЛОДЖ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5165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568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4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утлерова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4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утлерова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СПО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97000000039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6 по 31.05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5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БЛ-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Кросн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5.06 по 30.05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СВОД" серия "Остров сокровищ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ОСВО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ос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6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7715588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620000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6.06 по 01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ёздный ч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казание помощи инвалидам военной службы, участникам боевых действий, членам семей погибших военнослужащих и сотрудников правоохранительных органов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нТа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408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5538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Новослободская. д. 50/1, стр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Новослободская. д. 50/1, стр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Транс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210000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6.06 по 06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Больши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Спорт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Супер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Историческ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Осуществи мечт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Колесо фортун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Авто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реконструкции Лыжной базы "Лесная", приобретения оборудования, техники и инвентаря для Лыжной базы "Лесная"; финансирование приобретения детских аттракционов для Городского парка культуры и отдыха г. Петропавловск-Камчатского; финансирование культурно-праздничных мероприятий, посвященных 270-летию города Петропавловск-Камчатског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амчат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4100072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101103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8302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оспект Рыбаков, д. 3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8302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оспект Рыбаков, д. 3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Камчат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002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00000001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1 "Морской ле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2 "Дельф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3 "Ки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стем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358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Измайл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Измайл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Инвестсбер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3300004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6.06 по 1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Плам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079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578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15, 20, 30, 50, 100, 500 и 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 5 из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лам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079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578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90, 150 и 3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анкт-Петербургская региональная общественная организация инвалидов "Обще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6.06 по 29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 недел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оддержка детей-сирот, детей-инвали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тский благотворительный фонд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040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607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вер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Внешторгбанк розничные услу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201000005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7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 недел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14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Серпуховская, д. 38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120109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6.06 по 29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 Плю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7.06 по 06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6 по 10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6 по 10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хоккейного спорта в субъектах РФ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Един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7019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70938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Тула, ул. Н. Руднева, д. 2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Тула, ул. Н. Руднева, д. 2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пиритбанк"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7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12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6 по 16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6 по 17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" -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Танд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538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10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Глобус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6 по 19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" -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Танд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538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10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Глобус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6 по 19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ТИ ЧЕРНОБЫЛ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нвестиции в проекты оказания помощи детям чернобыльцев (30% от целевых отчислений); создание медицинской и социальной инфраструктуры по обслуживанию детей чернобыльцев (40% от целевых отчислений); финансирование исследований и научных разработок, связанных с оказанием помощи гражданам, пострадавших от аварии на Чернобыльской АЭС ( 3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: детям экологических катастроф - "Дети Чернобыл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06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5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Академика Корелё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5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/о 515, Перельману Ф. С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станкинское" отделение АКБ "Масс Меди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00900000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6 по 31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ит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гуманитарной помощи лицам, оказавшимся за пределами социальных гарант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медицинской помощи путём оплаты стоимости лекарственных препаратов и услуг: одиноким пожилым людям, страдающим тяжёлыми заболеваниями; детям из семей, относящихся к социально незащищённым слоям населения, нуждающимся в медицинской помощи; ветеранам и инвалидам Великой Отечественной войны; лицам, получившим увечья и ранения при исполнении служебного долга по защите интересов Родины; природоохранные мероприятия, сохранность флоры и фау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ЙЛ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3283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0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5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Газопров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35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Газопров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Юниаструм банк" отделение "На Варварк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51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6 по 31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ВАЖДЫ Д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РЫБ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ЖЕЛ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ий фили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АРТАК - 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ГОР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НЫЙ ДВО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оба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. Дмит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3045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ледний пер., 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6 по 1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т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учреждение "Эколого - просветительский Центр "Заповедники"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 ФБ ИННОВАЦИЙ И РАЗВИТИЯ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ВКЛА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3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НИВЕРСИТ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ФС" серии "Футбольная лотерея № 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"Российский футбольный союз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Солнышк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. ч. на развитие образования, гражданско-патриотического воспитания, науки, культуры, искусства, включая творчество народов Российской Федерации, туризма, экологического развития Российской Федерации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6 по 31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рыб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. ч. на развитие образования, гражданско-патриотического воспитания, науки, культуры, искусства, включая творчество народов Российской Федерации, туризма, экологического развития Российской Федерации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7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Национальный лотерейный 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0266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1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тделение № 797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818013352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9.06 по 05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ссаж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ссажир" серии "Экон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прес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 - "СОТНЯ ТЫСЯ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ём рожде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повышения рождаемости "День Рождения" на строительство детских са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руппа компаний "РЕВИВА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7439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5737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Новослободска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Новослободска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Международный солидарный банк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2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4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10.06 по 03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 7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 Фирмы" серия "Топ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ых и благотворительных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обал-с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2322601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34201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2570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. Мостовск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Горького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2570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. Мостовск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Горького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Лабинское ОСБ № 18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Лаби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015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02901024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60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6 по 09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Суперпр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 - просветительский Центр "Заповедник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6 по 09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нан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 - просветительский Центр "Заповедник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0.06 по 15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ла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Ф "Защита жертв терроризма и чрезвычайных ситуаций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благотворительной помощи ветеранам правоохранительных органов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оказание благотворительной помощи семьям, потерявшим кормильца, многодетным семьям, сотрудникам, получившим увечья или ранения во время исполнения служебных обязанностей (до 50% от целевых отчислений)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ла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86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58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10.06 по 17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и РЖ-4 "Подводн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ственная организация "Всероссийское общество спасания на водах" "ВОСВОД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0.06 по 18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3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4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шанс" -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шанс" -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адд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общественный фонд "Российский детский фонд" (ИНН 7701014068): программа "Лечебно-реабилитационный и социально-оздоровительный отдых детей-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37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0551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14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лехано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14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лехано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ЕРУ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1026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78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6 по 1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аны и эпох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6 по 1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куб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по решению проблемы сердечно-сосудистых заболеваний в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6 по 15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гия звез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тд.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тд.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тд.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3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ыиграй автомоби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Даунсайд Ап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едагогическая помощь детям с синдромом Дауна (до 50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сихологическая помощь детям с синдромом Дауна (до 50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873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15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Анатолия Живо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Анатолия Живо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Внешторгбанк Розничные услуг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7000000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1.06 по 26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ЗКА ОТ ФИЛТИМ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КЛЮЧЕНИЯ ФИЛТИМ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учковская, 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К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КЛИ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А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ЯЗАН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ЦИР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 И ЕГО ДРУЗ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О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ИАМОН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ЕТЯ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ГЛОБУ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ГАРА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ВЛАДИ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АН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РАВ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НИЖНИЙ НОВГОР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АДИ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АНДЕВ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ТВЕР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ТЕАТ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РЬ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БИНГО 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КА ПЛЮ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НАКИ ЗОДИА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юрприз" серия "Блиц Сюрпр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Все дети - радость" (оказание помощи детям-сиротам) - 3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частливое материнство" - 2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Здоровье подростков и молодёжи" (оказание помощи детям-инвалид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Достойная старость" (оказание помощи социально незащищённым престарелым граждан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Ученье - свет" (обеспечение стипендиями детей малоимущих семей) - 10% от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АВОР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844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04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 Сбербанка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0401144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2.06 по 1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юрприз" серия "Быстр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Все дети - радость" (оказание помощи детям-сиротам) - 3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частливое материнство" - 2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Здоровье подростков и молодёжи" (оказание помощи детям-инвалид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Достойная старость" (оказание помощи социально незащищённым престарелым граждан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Ученье - свет" (обеспечение стипендиями детей малоимущих семей) - 10% от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АВОР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844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04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 Сбербанка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380401144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2.06 по 1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Л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вокруг н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почтов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книж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транспорт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Спринт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ЕЗЛИМИТ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8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е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неж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ЛЬ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ША МА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ЖИЛИЩ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ациональный проект "Достойное комфортное жилье для граждан Росси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я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, нуждающимися в жиль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6 по 28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Дом. Серебряны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Автомобиль. Золото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Автомобиль. Серебряны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ак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76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605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20, г. Москва, ул. Сергия Радонежского, д. 9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20, г. Москва, ул. Сергия Радонежского, д. 9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 "Петрокоммерц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/С: 407028102000000082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7000000003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бавление оператора лотереи на основании Заявления организатора лотереи от 21.04.2009 № 01/01-04-09. Копия договора на проведение всероссийской лотереи от 21.04.20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СЧАСТЛИВАЯ ШЕСТЕ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Дом. Золото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теран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ери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76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039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5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б-р, д. 12/3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5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б-р, д. 12/3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Инвестсбер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3300006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7 по 07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 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22240105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3.07 по 28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ная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ерв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3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611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опрудная ул., д. 30/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опрудная ул., д. 30/3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2.07 по 08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РАМИ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ТЕЛЕВИЗИОННАЯ ЖИЛИЩ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небюджетное финансирование целей, определённых в качестве приоритетных, в национальном проекте "Достойное комфортное жилье для граждан России", включающего в себя решение следующих социальных задач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е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 нуждающимися в жиль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7 по 13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ЖИЛИЩ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небюджетное финансирование целей, определённых в качестве приоритетных, в национальном проекте "Достойное комфортное жилье для граждан России", включающего в себя решение следующих социальных задач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е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 нуждающимися в жиль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7 по 13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арм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программ в области благотворительной деятельности для лечения детей, страдающих тяжелыми заболеваниям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гиональный Благотворительный Общественный Фонд помощи детям с тяжелыми заболеваниями кров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ый Фонд помощи детям с онкогематологическими и иными тяжелыми заболеваниями "ПОДАРИ ЖИЗН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ьон-Ли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460366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3598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3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Песчаный карьер, д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-1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3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Песчаный карьер, д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-1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мынское отд. № 528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829011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3.07 по 29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43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ена г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5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6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7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ежи, профилактика правонарушений, наркомании и бес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4.07 по 03.04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ме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существление благотворительных программ по содействию занятости и предотвращению безработицы населения в регинах РФ, разработанных Общественной организацией "Международная ассоциация защиты от безработицы"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ома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АНО "РосСпортАс" программы развития увеличения роли развития спорта в РФ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ПРОМКОНТРА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036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6738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4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10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3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агистра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0361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673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4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10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4.07 по 11.04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ЗАП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и мероприятий в области медицины и здравоохранения, проводимых Некоммерческой организацией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 ФБ ИННОВАЦИЙ И РАЗВИТИЯ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5.07 по 0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НА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и мероприятий в области медицины и здравоохранения, проводимых Некоммерческой организацией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 ФБ ИННОВАЦИЙ И РАЗВИТИЯ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5.07 по 0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ел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лилистов" по безопасному использованию, содержанию, эксплуатации автотранспортных средств, защите прав и законных интересов автомобилис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7 по 30.06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нк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лилистов" по безопасному использованию, содержанию, эксплуатации автотранспортных средств, защите прав и законных интересов автомобилис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5.07 по 09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мероприятия, направленные 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зни и здоровья де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семей, принявших на воспитание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вершенствование системы профилактики безнадзорности и правонарушений несовершеннолетних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детей-инвалидов и обеспечение их современными индивидуальными техническими средствами, облегчающими их самообслуживани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филактику детской заболеваемости и инвалидности, содействие проведению научных исследований по разработке и внедрению современных методов профилактики, диагностики и лечения неизлечимых заболева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системы выявления, поддержки и развития одарённых де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мощь в создании полноценной учебно-материальной базы в ряде общеобразовательных и дошкольных учрежд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тский благотворительный фонд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040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607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вер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Внешторгбанк розничные услу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1000005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7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ирекция лотерей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9317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50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арклая, д. 6, стр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щанское отделение № 781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118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5.07 по 1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Ура!!!Повезло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, а также финансовой и материальной поддержки домов престарелых и инвали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5.07 по 13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Радость выигрыш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, а также финансовой и материальной поддержки домов престарелых и инвали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5.07 по 13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СЫЛ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ОВЫЙ ЯЩ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 СДАЧ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абанту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1000000008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Отечест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аключены договора с операторами лотере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 № 02/09-Р от 18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 ООО «РусЛото» (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. 71, стр. 1; ИНН 7701826454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 № 02/09-О от 20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с ООО «РусЛото» (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. Москва, ул. Ф. Энгельс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. 32, стр. 2; ИНН 770182652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 № РЛ7 от 21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с ООО «РусЛото» (199106, Санкт-Петербург, Косая линия, д. 16, корп. 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литер А; ИНН 7801490840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енчески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Заключены договора с операторами лотере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 № 01/09-Р от 18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 ООО «РусЛото» (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. 71, стр. 1; ИНН 7701826454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 № 01/09-О от 20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 ООО «РусЛото» (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. Москва, ул. Ф. Энгельс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. 32, стр. 2; ИНН 770182652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 № РЛ5 от 21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с ООО «РусЛото» (199106, Санкт-Петербург, Косая линия, д. 16, корп. 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литер А; ИНН 7801490840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по решению проблемы сердечно сосудистых заболеваний в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куб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зырная кар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ю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Уставных задач Общественной организации "Всероссийское общество автомобилистов" по безопасному использованию, содержанию, эксплуатации автотранспортных средств, защите прав и законных интересов автомобилистов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рганизационно-массовых мероприятий по предупреждению дорожно-транспортных происшествий, охране окружающей сре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разовательная деятельность по подготовке, повышению квалификации водителей транспортных средств, руководителей, специалистов, отвечающих за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проведение спортивных соревнований по авто-техническим видам спорта, автопробегов, развитие международных связ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развитие туристической деятель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защита прав и законных интересов автомобилис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проведение оздоровительных и культурно-массовых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7 по 31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Ы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УС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МА П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АВНЫЙ ВЫИГРЫШ В КАЖДОМ БИЛЕТ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7 по 08.06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гон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аправляются в учреждения муниципального образования Тульской области Суворовского район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 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олдге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101152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7088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12, Тульская обл., г. Тул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т Ленина, д. 77, офис 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12, Тульская обл., г. Тул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т Ленина, д. 77, офис 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ое ОСБ № 8604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6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66060130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7 по 21.06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5 из 3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программы по развитию массового и детско-юношеского спорта, укрепление материальной баз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7.07 по 0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СПОРТИВНЫЙ ПРОГНО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7.07 по 0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216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ЕМ ДОЛЛАР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о-просветительный аналитический журнал "Валютный спекулянт"; спонсорская помощь российскому яхтсмену В. Языкову; подростковый клуб "LOGO Studio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мос-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466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05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Серпуховская, д. 38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аланч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, офис 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Инсестсбербанк"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180001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ав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техн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отдых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(45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(50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(5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7.07 по 15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йны остров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шанс на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отдых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Ваш мобильный телеф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яж &amp; Во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путешеств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кру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хо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лучи телефон или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ыба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ай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18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благотворительных программ Московского международного марафона мира "Спортклу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общероссийское общественное детское экологическое движение "Зелёная плане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СЕТЬ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ГНИТ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6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6000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ЬДОРАДО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00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ЁРОЧКА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ЕКРЕСТОК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ок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общественная организация инвалидов войн и военных конфликт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и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4011002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070090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9185, Калужская обл., Жу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-он, г. Кременки, ул. Победы, д. 2 "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9185, Калужская обл., Жу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-он, г. Кременки, ул. Победы, д. 2 "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русский Банк СБ РФ, Серпуховское отд. № 15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404001013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р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Заключены договора с операторами лотере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 № 03/09-Р от 18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 ООО «РусЛото» (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. 71, стр. 1; ИНН 7701826454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 № 03/09-О от 20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 ООО «РусЛото» (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. Москва, ул. Ф. Энгельс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. 32, стр. 2; ИНН 770182652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 № РЛ6 от 21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с ООО «РусЛото» (199106, Санкт-Петербург, Косая линия, д. 16, корп. 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литер А; ИНН 7801490840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7.07 по 22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4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 серия "Моме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50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 7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45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- 5%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ая мон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лисма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ы-щ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арский подар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 Фарао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шеле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вись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зе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иток золо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золото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-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т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 правопоряд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общественный благотворительный фонд "Ветеран МВД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ий общественный благотворительный фонд "Ветеран МВД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907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277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азетный пер.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азетный пер.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Б 7982 Тверское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3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-коммерческая корпорация "Ге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2095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1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ткрыт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ткрыт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Агрохи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2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7.07 по 25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берегатель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7.07 по 26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адемия профи" ("Лотерея бильярд"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7.07 по 2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ёвое мес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8.07 по 05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Тан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Наслед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Искусств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урманское ОСБ 8627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стр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К 2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лото 12 из 2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лото 5 из 3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7 по 20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ли Пан или пропа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а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7 по 20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сковская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недорожн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Международный благотворительный Фонд "Дети Ми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9.07 по 04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Олимпийск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9.07 по 11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5 из 3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2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ВЕД МЕДВЕ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2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МАН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сероссийская общественная организация инвалидов "Центр паралимпийского спор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11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ясницкая, 30, 1/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нская, д. 32, офис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1185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54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ий спортпрогноз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мероприятий и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ий спринт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ализация социально значимых мероприятий и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ШКА 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ЧЕРВОНЕЦ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УБ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СЕМЁРКИ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ме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2 стулье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стр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СЯТКА 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3.07 по 28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К 2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РАМИ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 отд. Садово-Триумфальное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. ТЕЛЕГРАФ. ТЕЛЕФОН.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ДЕК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В десятк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4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Декабр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Республика Татарстан, 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БТА-Казань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Восторг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4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Декабр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Республика Татарстан, 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БТА-Казань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Пятач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4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Декабр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Республика Татарстан, 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БТА-Казань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Супер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ох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"МДМ-Банк" АКБ "Московский Деловой Мир (ОАО), 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2700205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. Серия "Золотая рыб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УниКом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Кладезь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ОНИКС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"Роверс", г. Новосибирск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брис бю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402451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436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ул. Мичурина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рхоменко, 112, 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бирский банк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4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44070113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4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БОНУ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ОБЕЙ СУДЬБЕ ПЕНАЛЬТ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ра отдыхат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новый автомоби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бочон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тдыхайте красив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ин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проспе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проспе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ИНВЕСТСБЕ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330000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Ав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ный к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МАКУЕ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1 сер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1.07 по 0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движение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7 по 13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5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-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1.07 по 1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Золот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1.07 по 22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Созвездие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1.07 по 22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туи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защиты животных "Лиса" (г. Москва, ул. Инженерная, д. 9) с целью финансирования некоммерческих программ, направленных на защиту бездомных животных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ртиФ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0360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58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е пропусти удачу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финансирования Фондом мероприятий по укреплению здоровья, улучшению бытовых и культурно-досуговых условий, включая адресную материальную помощь нуждающимся в этом лицам, а также финансовая и материальная поддержка домов престарелых и инвалид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Ветеранов (пенсионеров) войны, труда и Вооруженных Си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й на выигрыш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финансирования Фондом мероприятий по укреплению здоровья, улучшению бытовых и культурно-досуговых условий, включая адресную материальную помощь нуждающимся в этом лицам, а также финансовая и материальная поддержка домов престарелых и инвалид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Ветеранов (пенсионеров) войны, труда и Вооруженных Си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42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ивая план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е мероприятия по сохранению редких и исчезающих видов животных, а также охране природных территор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семир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ой природы - Росс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2458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39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014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7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СБ № 7970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180134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5 по 24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ое ОСБ 8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Удачу на сдачу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ое ОСБ 8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Твой выбо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ое ОСБ 8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1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5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6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6000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ВОЙ Д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АВТО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Целевая комлексная программа "Развитие вольной борьбы в Красноярском крае на 2005-2008 годы" (исполнитель программы НО "Благотворительный Фонд содействия развитию ФК и С"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ох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таврополь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"МДМ-Банк" АКБ "Московский Деловой Мир" (ОАО), 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2700205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2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5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2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3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5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6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иатл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РИД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ю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8 по 24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ю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8 по 24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АВНЫЙ ПРИЗ В КАЖДОМ БИЛЕТ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ИД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льшая Коммунистическая, д. 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ФТИ-ФИФТ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1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ПИТА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мероприятий в области физической культуры и спорта - детско-юношеских соревнований, проведение спортивных турниров и чемпионатов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имулирование деятельности физкультурно-спортивных организаций - детско-юношеских спортивно-технических школ, 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, общественных организаций, осуществляющих развитие спорта и физической культуры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паганда физической культуры и спорта, рекламное сопровождение  проводимых физкультурно-спортивных мероприятий, а также деятельности физкультурно-спортивных организац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еятельности физкультурно-спортивного движения России, в том числе финансирование программ развития массового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реализации государственной политики в области физической культуры и спорта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8 по 03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Й ПО ПРАВИЛА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Региональный благотворительный общественный фонд помощи детям с врожденными заболеваниями сердца "Детские сердца" для финансирования операци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 также осуществления благотворительной деятельности (Р/с: 4070381030036000101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Экс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1429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7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Осташков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Осташков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6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8 по 0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Благотворительный Фонд "Ак Барс Созидание" (4200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екабристов, д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От возрождения храмов к укреплению духовного потенциала страны" - финансирование работ по восстановлению, строительству, обустройству культурных сооружений (церквей, соборов, мечетей и др.), требующих проведение комплекса восстановительных или строительных работ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Доступная среда - для каждого", посвященная Международному дню инвалидов - создание условий для доступа инвалидов к объектам социальной инфраструктуры (до 50% от целевых отчислений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9.07 по 04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 серия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Мини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Русск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бщероссийская Общественная Организация Инвалидов Войны в Афганистане (ИНН 7706034808) для финансирования уставной деятельности, осуществления комплекса мероприятий по реабилитации инвалидам войны в Афганистане и оказания им адресной материальной помощи (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ОО КБ "Диамонд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2.08 по 21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Волонтеры в помощь детям-сиротам" (ИНН 7706412841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3.08 по 11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50 МИЛЛИОН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БСИД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00%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ЕНЕГ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ЕНЕГ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Путь к Побед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развития физической культуры и спорта в РФ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мероприятий в области физической культуры и спорта - детско-юношеских соревнований, проведение спортивных турниров и чемпионатов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имулирование деятельности физкультурно-спортивных организаций - детско-юношеских спортивно-технических школ, 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, общественных организаций, осуществляющих развитие спорта и физической культуры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паганда физической культуры и спорта, рекламное сопровождение проводимых физкультурно-спортивных мероприятий, а также деятельности физкультурно-спортивных организац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деятельности физкультурно-спортивного движения России, в том числе финансирование программ развития массового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реализации государственной политики в области физической культуры и спорта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удовлетворения духовных и иных нематериальных потребностей граждан, а также в иных целях, направленных на достижение общественных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3.08 по 27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2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3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Сильв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ЭНЕРГ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Платину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ЭНЕРГ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Гол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ЭНЕРГ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Волонтеры в помощь детям-сиротам" (ИНН 7706412841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8 по 09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Волонтеры в помощь детям-сиротам" (ИНН 7706412841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8 по 09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ЦИАЛЬНЫЕ ПРОЕК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«Семье и Детям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«Семье и Детям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«Семье и Детям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летк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ПФ "Негосударственный пенсионный фонд Оборонно-промышленного комплек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к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8440070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2008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1123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аврический" (О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8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3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8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5 по 16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 165 и 2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и "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.ч.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 на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ежи, профилактику правонарушений, наркомании и беспризорности среди подрастающего поколения, а также  на другие уставные цели фонд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5.05 по 16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 (125212, г. Москва, Кронштадский бульвар, д. 7А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работка предложений для государственных органов, организаций и учреждений по созданию социальных гарантий для инвалидов и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1.07 по 0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 (125212, г. Москва, Кронштадский бульвар, д. 7А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работка предложений для государственных органов, организаций и учреждений по созданию социальных гарантий для инвалидов и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7 по 13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 серия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-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1.07 по 1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Мини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Олимпийск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9.07 по 11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Супер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-КАФ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9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5.08 по 15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НО "Благотворительный Фонд "Мир Игр" (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оссийский Благотворительный Общественный Фонд Содействия Милиции (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З. и А. Космодемьянских, д. 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НО "Благотворительный Фонд "Мир Игр" (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оссийский Благотворительный Общественный Фонд Содействия Милиции (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З. и А. Космодемьянских, д. 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НО "Благотворительный Фонд "Мир Игр" (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оссийский Благотворительный Общественный Фонд Содействия Милиции (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З. и А. Космодемьянских, д. 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ковая дам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десят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Фабрик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Русск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КапиталЪ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Целевая комплексная программа "Развитие вольной борьбы в Красноярском крае на 2005-2008 годы" (исполнитель программы НО "Благотворительный Фонд содействия развитию Ф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 С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Целевая программа "Развитие детского спорта в Партизанском городском округе на 2008 год"; исполнитель - Муниципальное образовательное учреждение дополнительного образования детей Детско-юношеская спортивная школа "Сучан" г. Партизанск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Онкология" в рамках целевой программы Краснодарского края "предупреждения и борьба с социально значимыми заболеваниями"; исполнитель - Государственное учреждение здравоохранения "Краевой онкологический диспансер" департамента здравоохранения Краснодарского кра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Городская программа по развитию физической культуры и спорту в городе Владимире на 2003-2010 года; исполнитель - Управление по физической культуре и спорту администрации г. Владими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Городская программа "Дети Ижевска" на 2006-2009 года; исполнитель - Муниципальное учреждение "Социально-реабилитационный центр для несовершеннолетних г. Ижевс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0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4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1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адость-777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а "АДРЕСНАЯ ПОМОШЬ" Некоммерческой организации Благотворительный фонд "Счастливый мир" (ИНН 770569415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ребенку качественной медицинской помощ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, закупка необходимых медикаментов, оплата проезда до места лечения подопечных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 в лучших клиник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 за рубежом в случае невозможности проведения качественного лечения на территории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дорогостоящих медикаментов, не входящих в перечень бесплатных препара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железнодорожных и авиабилетов до места лечения ребенку и сопровождающему его лицу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нергоПерспекти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92538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5529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Электролитный п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Электролитный п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Райффайзе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10278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6.08 по 10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Июль" (г. Казань, ул. 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омайский доп. офис ОАО "Социнвестбанк", г. Уф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807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1440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Июль" (г. Казань, ул. 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омайский доп. офис ОАО "Социнвестбанк", г. Уф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807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1440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Июль" (г. Казань, ул. 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омайский доп. офис ОАО "Социнвестбанк", г. Уф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807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1440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еп-Стоп" серия "Минут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Череповецкая городская "Федерация самбо и дзюдо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Н 7702000406): осуществление социальных программ, в том числе проведение соревнований, сборов и подготовка борцов для участия во Всероссийских и Зональных соревнованиях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ад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3528010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528128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62609, Волого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Череповец, ул. Городец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62609, Волого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Череповец, ул. Городец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еповецкое отд. № 1950 СБРФ (ОАО), г. Череповец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909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12270103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4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6.08 по 2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Новый марь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Спринт-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Денеж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пания "Дох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55000, Ставропольский край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. офис № 137 Северо-Кавказского банка Сбербанка России (ОАО), 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602201039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6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вай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Ках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, стр. 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Ках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, стр. 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то Кого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Ках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, стр. 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При" серия "5 звез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Благотворительный фонд Июль" (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ранП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1690021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85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БТА-Казань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61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8 по 30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При" серия "На удач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Благотворительный фонд Июль" (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ранП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1690021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85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БТА-Казань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61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8 по 30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1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 серия "Ужин со Звездо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Благотворительный фонд "Спасение национальных культурно-исторических ценностей" (ИНН 7703508859)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62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8 по 24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-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8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22000011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8.08 по 1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-МАН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8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22000011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8.08 по 1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23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опт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23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опт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АВАНГАРД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8.08 по 1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ЗРОЖДЕН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Московский еврейский общинный дом" (117556, г. Москва, Варшавское шоссе, д. 71) - участие в долевом финансировании реабилитационного центра для детей с ограниченными возможностями в г. Москв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Местная организация ЮАО МГО ОО РОКК" (115563, г. Москва, Борисовский проезд, д. 5, корп. 3) - участие в благотворительной деятельности по поддержке ветеранов Великой Отечественной войны и труда через Красный крест г. Москв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ВОЗРОЖДЕН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3342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659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ельный переулок, д. 1/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ельный переулок, д. 1/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МКБ "Замоскворец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5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3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8.08 по 1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7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8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"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К "Интел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663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88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58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Хабаров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/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58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Хабаров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/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0180947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Любим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ольшой Сухаревски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бербанк России О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удеса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Программа "АДРЕСНАЯ ПОМОЩЬ" Некоммерческой организации Благотворительный фонд "Счастливый мир" (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6/50): финансирование социально значимых и благотворительных программ и мероприятий, направленных на лечение детей, больных онкологическими заболеваниями и закупку дорогостоящих лекарст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риз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99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773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504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4-я Парковая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504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4-я Парковая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ико-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838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65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, 500, 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Телен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Программа "АДРЕСНАЯ ПОМОЩЬ" Некоммерческой организации Благотворительный фонд "Счастливый мир" (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6/50): финансирование социально значимых и благотворительных программ и мероприятий, направленных на лечение детей, больных онкологическими заболеваниями и закупку дорогостоящих лекарст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ндо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9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76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Окружной проезд, д. 1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Окружной проезд, д. 1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ико-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839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65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ТАР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2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ТАР-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2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ТУНА ЛОТО" серия "ФОРТУНА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Благотворительный фонд Родник" (620075, Свердл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ул. Фро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офис 24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коммерческих проектов, направленных на сохранение и восстановление природных водных источников, родников, озер Уральского регио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оектов, направленных на исследование и разработку программ в области природоохранной деятельности, оказание благотворительной и нравственной поддержки для достижения социальных, культурных, образовательных и научных програм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АТУРН 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66290019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29021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4130, Свердл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уральск, ул. Мичурина, д. 31, кв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4130, Свердл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уральск, ул. Мичурина, д. 31, кв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уральское отд. № 7604 Уральского Банка СБ РФ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16170025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Т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социальных мероприятий и объектов "Волга" (ИНН 5257087475); 603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ижний Новгород, ул. Совнаркомовская, д. 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7231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704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огласована цена лотерейных билетов на 471 тираж лотереи – 30 рублей. Зарегистрировано в ФНС России 25.05.2009.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7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8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Т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Благотворительный Фонд "Спасение национальных культурно-исторических ценностей" (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До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озвращению из-за рубежа на историческую Родину, в Российскую Федерацию, культурно-исторических ценнос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еребряный Ве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60462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64010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РБР" З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50000007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9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9.08 по 14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60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6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0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5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9.08 по 18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я Бауманская ул., д. 1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я Бауманская ул., д. 1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2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8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1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Р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 "50/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45%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- 5%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-кт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ОАО "АКИ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-Зар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 (195027, Санкт-Петербург, Новочеркасский пр-кт, д. 9, лит. А, пом. 2Н)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; программы по организации досуга детей и молодеж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8 по 09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-7 Звез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 (195027, Санкт-Петербург, Новочеркасский пр-кт, д. 9, лит. А, пом. 2Н)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; программы по организации досуга детей и молодеж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8 по 09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сполнение желан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Фонд социальной помощи регионам" (ИНН 7715400296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а Поддержки Авторского Фильма (ИНН 7709441047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вай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то Кого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пенька" серии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Поколение XXI Века" (1253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6, кв. 15): содействие укреплению престижа и роли семьи в обществе; содействие защите материнства, отцовства, детства; содействие обучению детей в лучших школах мира; оказание содействия деятельности в сфере образования и духовного развития личности детей; оказание благотворительной помощи в области образования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Яку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566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4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., д. 11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., д. 11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. № 7982 ОАО "Сбербанк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04011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2.08 по 1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Фонд социальной помощи регионам" (1270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, восстановительных мероприятий, способствующих повышению физической работоспособности и препятствующих возникновению отрицательных последствий от физических нагрузок и экологии, программ по организации досуга детей и молодеж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Солнышк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Российский Фонд Культуры" (1190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оголевский б-р, д. 6/7, стр. 1): поддержка общественных инициатив, подготовка и осуществление социально-значимых проектов и программ в области культуры и искусства;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НГ и иных государств; иные цели, соответствующие уставной деятельности организац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оголевский б-р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оголевский б-р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99ФНС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наименования организатора лотереи и целей проведения лотереи на основании Заявления от ООО "ИНТЕРНЭШНЛ ЛОТТЕРИ КОМПАНИ - МЕЖДУНАРОДНАЯ ЛОТЕРЕЙНАЯ КОМПАНИЯ" от 16.07.2007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Авто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4100072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101103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8302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оспект Рыбаков, д. 36, 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8302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оспект Рыбаков, д. 36, 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Камчат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002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1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ОЕ ПУТЕШЕ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7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6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БОЙ ЭПИЗОД I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4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4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ЗЕТ ЖЕ ЛЮДЯМ 100 РУБЛЕ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ДОК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000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8 по 21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БО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6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8 по 21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ОССВОРД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4634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60000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8 по 21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НЫЙ К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4634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60000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КАЗИНО - ПАСЬЯ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4634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60000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ПРАЗДНИК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БОНГО САФАР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6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60000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НЕМА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6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Общероссийская Общественная Организация Инвалидов Войны в Афганистане (ИНН 7706034808); Некоммерческая организация "Фонд социальной помощи регионам" (ИНН 7715400296): осуществление комплекса мероприятий по реабилитации инвалидов войны в Афганистане; финансирование мероприятий, направленных на развитие физической культуры и спорта; организация лечения детей и инвалидов; обеспечение детей, воспитывающихся без родителей; оказание адресной помощи малообеспеченным и многодетным семьям; организация досуга детей и осуществление детских общеобразовательных программ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6 по 17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НА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Т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УССО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62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ТБ24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300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8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е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ЕЗЛИМИТ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неж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МАКУЕ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Счастливый Конве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ХАЛЯ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4.06 по 1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ТРИЦ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Интеллект": поддержка ветеранов ВОВ; активизация интеллектуальных ресурсов; внедрение передовых технологий и методов обучения; образовательная деятельность и обучение молодежи для работы в различным сферах производства в условиях свободного рынка в соответствии с социальной программой МОБФ "Интеллект"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Интелл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68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002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16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туденческая ул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99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льшая Дмитровка, д. 32, стр. 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фис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301810638000603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9 по 01.02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БОУЛИНГ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Интеллект": поддержка ветеранов ВОВ; активизация интеллектуальных ресурсов; внедрение передовых технологий и методов обучения; образовательная деятельность и обучение молодежи для работы в различным сферах производства в условиях свободного рынка в соответствии с социальной программой МОБФ "Интеллект"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Интелл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68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002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16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туденческая ул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99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льшая Дмитровка, д. 32, стр. 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фис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301810638000603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9 по 01.02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УТЕШЕ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Интеллект": поддержка ветеранов ВОВ; активизация интеллектуальных ресурсов; внедрение передовых технологий и методов обучения; образовательная деятельность и обучение молодежи для работы в различным сферах производства в условиях свободного рынка в соответствии с социальной программой МОБФ "Интеллект"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Интелл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68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002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16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туденческая ул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99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льшая Дмитровка, д. 32, стр. 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фис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301810638000603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9 по 01.02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(ИНН 7719012079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ольшой Сухаревский переулок, д. 1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9 по 04.02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Т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 СПРИНТ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7.05 по 12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Ы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Национальный Благотворительный Фонд" (ИНН 7104059298): содействие в сфере образования, науки, культуры, искусства, просвещения, здравоохранения, физической культуры и спорта, духовного развития личности; благотворительная деятельность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КО РКЦ "БИТ" (О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УС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Национальный Благотворительный Фонд" (ИНН 7104059298): содействие в сфере образования, науки, культуры, искусства, просвещения, здравоохранения, физической культуры и спорта, духовного развития личности; благотворительная деятельность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КО РКЦ "БИТ" (О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Национальный Благотворительный Фонд" (ИНН 7104059298): содействие в сфере образования, науки, культуры, искусства, просвещения, здравоохранения, физической культуры и спорта, духовного развития личности; благотворительная деятельность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КО РКЦ "БИТ" (О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МА П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Национальный Благотворительный Фонд" (ИНН 7104059298): содействие в сфере образования, науки, культуры, искусства, просвещения, здравоохранения, физической культуры и спорта, духовного развития личности; благотворительная деятельность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КО РКЦ "БИТ" (О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9.08 по 18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Любим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6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6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ал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Ассоциация "МИР ИГР" (ИНН 7715516974): благотворительная деятельность в сфере образования, науки, культуры, здравоохранения, спорта и туризма; в частности на развитие сферы образования в Краснодарском кра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Мид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03669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662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34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речистенка, д. 33/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34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речистенка, д. 33/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ЗАО "Русский Международный 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06000000003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4.09 по 23.04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К/000283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4.06 по 26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502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сковская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503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недорожн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вай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юсов переулок, д. 8-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то Кого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е кольц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Помощник и покровитель" (Ярославская обл., Ростовский район, поселок Варницы): оказание благотворительной помощи и поддержки инвалидам, сиротам, престарелым, малоимущим гражданам, вынужденным переселенцам, беженцам и другим категориям социально незащищенных лиц независимо от их национальности, гражданства, вероисповедания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е кольц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6040310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6041207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52155, Ярославская обл., г. Ростов, ул. Коммунаров, д. 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52155, Ярославская обл., г. Ростов, ул. Коммунаров, д. 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верный банк Сбербанка России (ОАО), г. Ярослав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771100008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5.09 по 07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; финансирование уставной деятельности НО "Фонд социальной помощи регионам" (ИНН 7715400296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9 по 17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 стр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; финансирование уставной деятельности НО "Фонд социальной помощи регионам" (ИНН 7715400296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9 по 17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 карт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; финансирование уставной деятельности НО "Фонд социальной помощи регионам" (ИНН 7715400296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9 по 17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; финансирование уставной деятельности НО "Фонд социальной помощи регионам" (ИНН 7715400296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9 по 17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 Миллион 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" (ИНН 7715400296): адресная материальная помощь малообеспеченным; развитие инженерной и социальной инфраструктуры в регионах России; организация лечения детей и инвалидов; реализация программ развития детско-юношеского спорта в регионах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866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700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ОСЕВРОБАНК" О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1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9 по 30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 удач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" (ИНН 7715400296); Некоммерческая организация "Фонд Поддержки Авторского Фильма (ИНН 7709441047): адресная материальная помощь малообеспеченным; развитие инженерной и социальной инфраструктуры в регионах России; организация лечения детей и инвалидов; реализация программ развития детско-юношеского спорта в регионах России; реализация социально значимых проектов в сфере кинематограф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866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700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ОСЕВРОБАНК" О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1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9 по 30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лот 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" (ИНН 7715400296): адресная материальная помощь малообеспеченным; развитие инженерной и социальной инфраструктуры в регионах России; организация лечения детей и инвалидов; реализация программ развития детско-юношеского спорта в регионах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9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866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700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ОСЕВРОБАНК" О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1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7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4-я Тверская-Ям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3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й Лихачевский переуло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Добавление оператора лотереи на основании Уведомления организатора лотере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т 14.07.20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9 по 30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ей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" (ИНН 7715400296); Некоммерческая организация "Фонд Поддержки Авторского Фильма (ИНН 7709441047): адресная материальная помощь малообеспеченным; развитие инженерной и социальной инфраструктуры в регионах России; организация лечения детей и инвалидов; реализация программ развития детско-юношеского спорта в регионах России; реализация социально значимых проектов в сфере кинематограф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866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700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ОСЕВРОБАНК" О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1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9 по 30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; Фонд поддержки и содействия МОО "Вымпел" (ИНН 770154206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; Фонд поддержки и содействия МОО "Вымпел" (ИНН 770154206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9.08 по 18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; Фонд поддержки и содействия МОО "Вымпел" (ИНН 770154206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; Фонд поддержки и содействия МОО "Вымпел" (ИНН 770154206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158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Единая просветительская программа ВМ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ая организация "Всероссийское музыкальное общ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738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023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7996, г. Москва, Рождественски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БВТ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10003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Менал - Продюсерский центр В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038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БВТ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0003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11.05 по 31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Экспресс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реализация социально значимых проектов в сфере построения инфраструктуры спорта, популяризации массового и спорта высших достижений и приобщения различных слоев общества к регулярным занятиям физической культурой и спортом, а также в благотворительных целях ("Массовый спорт", "Спорт в силовых структурах РФ" и "Благотворительная деятельность"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Управляющая компания Федерации комплексного единоборст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16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6372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27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енжинского, д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27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енжинского, д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щанское ОСБ № 7811 ОАО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6.09 по 07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50, 100, 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Д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государственная Некоммерческая организация "Фонд развития мотоспорта" (ИНН 7721098235); Межрегиональный общественный Благотворительный фонд поддержки здравоохранения "Здоровье" (ИНН 7730096643); Региональная общественная организация "Ветераны военной контрразведки" (ИНН 7704272109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95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95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6.09 по 10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 (ИНН 7704016345): финансирование поддержки развития национального олимпийского движения, российского спорта, оказания финансовой помощи спортсменам и ветеранам спорта, спортивным федерациям, клубам и обществам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етр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378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3617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31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гоградский проспект, д. 42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31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гоградский проспект, д. 42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ОБ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2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6.09 по 18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лотерея "СПОРТЛОТО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: Фонда поддержки инвалидов "Единая страна" (ИНН 7726359667); Фонда Поддержки Авторского Фильма (ИНН 7709441047); НО "Фонд социальной помощи регионам" (ИНН 7715400296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6.09 по 24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: Фонда поддержки инвалидов "Единая страна" (ИНН 7726359667); Фонда Поддержки Авторского Фильма (ИНН 7709441047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6.09 по 24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 серия 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инвалидов "Единая страна" (ИНН 7726359667), проектов и мероприятий, осуществляемых этим Фондом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6.09 по 24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40, 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 серия 6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инвалидов "Единая страна" (ИНН 7726359667), проектов и мероприятий, осуществляемых этим Фондом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6.09 по 24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40, 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л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Автономная некоммерческая организация развития культуры и искусства "ТВОРЧЕСКИЙ АЛЬЯНС КИНОСТУДИЯ / ТЕАТР" (ИНН 7715522150): выполнение благотворительной программы поддержки производства детского кино, телевидения, радио и литера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дмир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2485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9632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31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. Вернадского, д. 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31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. Вернадского, д. 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Ф "На Вернадског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КБ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53000001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4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9 по 30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Фонд социальной помощи регионам" (ИНН 7715400296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а Поддержки и Развития Авторского Фильма (ИНН 7709441047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а "Единая страна" (ИНН 7726359667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056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334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ий пр-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ОАО "АКИ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 стоит свеч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ветеранов (пенсионеров) войны, труда и Вооруженных Си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87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87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7.09 по 20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ша Книг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; финансирование некоммерческих организаций, деятельность которых направлена на сохранение и поддержку российской культуры и искусств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03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77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9 по 28.07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; финансирование некоммерческих организаций, деятельность которых направлена на сохранение и поддержку российской культуры и искусств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03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77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9 по 28.07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утев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; финансирование некоммерческих организаций, деятельность которых направлена на сохранение и поддержку российской культуры и искусств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03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77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9 по 28.07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; финансирование некоммерческих организаций, деятельность которых направлена на сохранение и поддержку российской культуры и искусств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03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77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9 по 28.07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ДОРОГ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8.09 по 02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ИТЕР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8.09 по 02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творительная лотерея "Золотой т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% - Общероссийский общественный фонд "Национальный благотворительный фонд" (ИНН 7705305491); Общероссийский общественный благотворительный фонд содействия защите материнства и детства "МАМА" (ИНН 7731165385); Международный Благотворительный Фонд Владимира Спивакова (ИНН 771001237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стемы Программы Сервис 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0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17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5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алих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алих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юблинское ОСБ 7977 ОАО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8250120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12.09 по 30.11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ОВОЗ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9 по 09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ЗАЛ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9 по 09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ПРЕС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9 по 09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ЕЛЕЗНОДОРОЖ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9 по 09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2.1pt;mso-wrap-distance-left:0pt;mso-wrap-distance-right:0pt;mso-wrap-distance-top:0pt;mso-wrap-distance-bottom:0pt;margin-top:0.05pt;mso-position-vertical-relative:text;margin-left:6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4820" w:hanging="0"/>
      <w:jc w:val="left"/>
    </w:pPr>
    <w:rPr/>
  </w:style>
  <w:style w:type="paragraph" w:styleId="Signature">
    <w:name w:val="Signature"/>
    <w:basedOn w:val="Normal"/>
    <w:pPr>
      <w:tabs>
        <w:tab w:val="clear" w:pos="720"/>
        <w:tab w:val="right" w:pos="7938" w:leader="none"/>
      </w:tabs>
      <w:spacing w:lineRule="auto" w:line="240" w:before="0" w:after="0"/>
      <w:ind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_vgrl1.dot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16:00Z</dcterms:created>
  <dc:creator>Voronezhceva</dc:creator>
  <dc:description/>
  <dc:language>en-US</dc:language>
  <cp:lastModifiedBy>Voronezhceva</cp:lastModifiedBy>
  <cp:lastPrinted>2006-10-24T17:39:00Z</cp:lastPrinted>
  <dcterms:modified xsi:type="dcterms:W3CDTF">2009-08-14T11:48:00Z</dcterms:modified>
  <cp:revision>142</cp:revision>
  <dc:subject/>
  <dc:title>Государственный реестр всероссийских лотерей</dc:title>
</cp:coreProperties>
</file>